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2905260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0299768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5119484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